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12319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7424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07311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