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611761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496339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