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331745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245519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