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0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. (WCAT(WORD[],w) = w) /\ (WCAT(w,WORD[]) =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