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MINDEX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MINDEX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subterms of a goal by computing the {dimindex} for standard fini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types parsed and printed as numerals are provided, and this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fies subterms of a goal of the form {`dimindex (:n)`} to a simple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`n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dimindex(:64) = 2 * dimindex(:3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if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 DIMINDEX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64 = 2 * 3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simply {ARITH_TAC} would finish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inty, DIMINDEX_CONV, HAS_SIZE_DIMINDEX_RULE, mk_f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