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 using Met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TIS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 completely or run for an infeasibly long time, but it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TIS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imilar {MESON} rule is faster, especially on simp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TIS[num_CASES] `(!n. P n) &lt;=&gt; P 0 /\ (!n. P (SUC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TIS_TAC, MESON, METI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