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erator :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erator of rational number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tional number as supported by the {Num} library, {numerato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$p$ from the rational number cancelled to its reduced form, $p/q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 &gt; 0$ and $p$ and $q$ hav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erator(Int 22 // Int 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numerator(Int 0);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numerator(Int 100);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erator(Int 4 // Int(-2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num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