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5268192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8198474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72950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601802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44309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115498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29466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640592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7359043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231501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4259025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