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5017344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2863926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