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7078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43105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52599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78082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24896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487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57532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5347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3679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0175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3047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