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1417345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9005787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9515871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6363972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05937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8115953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2125255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4803485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6175280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693867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5172243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