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04499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1197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12202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31633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26049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66329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22812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1104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51961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42930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00360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