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57645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7026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17325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7166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88501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8193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2251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35405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8084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6578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8192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