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498934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213203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268811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049441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