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83613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7903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90283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58465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