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901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410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499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78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