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785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006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652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413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