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90466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48338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58952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98719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