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872072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022774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