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11072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78833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87593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