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312951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079925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028222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871565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