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01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524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684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675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