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779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715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232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831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