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556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847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504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162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