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0475797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3139248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