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163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64505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5241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3927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