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76874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17929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