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40483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95863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08885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16394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