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2805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63096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05318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92749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