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424578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1187444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