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68047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31123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