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31739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22450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9555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2686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