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22186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16551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3798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70984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