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09992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46795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07618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2617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